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lang w:val="es-MX" w:eastAsia="en-US"/>
        </w:rPr>
      </w:pPr>
      <w:r>
        <w:rPr>
          <w:b/>
          <w:bCs/>
          <w:color w:val="000000"/>
          <w:lang w:val="ro-RO" w:eastAsia="en-US"/>
        </w:rPr>
        <w:t>„</w:t>
      </w:r>
      <w:r>
        <w:rPr>
          <w:rFonts w:cs="Arial" w:ascii="Arial" w:hAnsi="Arial"/>
          <w:b/>
        </w:rPr>
        <w:t>Diagrame industriale si hartie termosensibila”</w:t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    </w:t>
      </w: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6332220" cy="605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605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770"/>
                              <w:gridCol w:w="720"/>
                              <w:gridCol w:w="954"/>
                              <w:gridCol w:w="1080"/>
                              <w:gridCol w:w="990"/>
                              <w:gridCol w:w="990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ENUMIR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ermen de livr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a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 xml:space="preserve">Diagram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MD H100  A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 xml:space="preserve">STAS 9134-84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- lăţime rolă = 273 m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ro-RO" w:eastAsia="en-US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- metri liniari / rolă = 20 m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br/>
                                    <w:t xml:space="preserve">- diametru interior mosor =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 xml:space="preserve">m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- diametrul exterior = 36 mm</w:t>
                                    <w:br/>
                                    <w:t>- tiparită pe exterio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 xml:space="preserve">Diagram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MD  H10 A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 xml:space="preserve"> STAS 9134-84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-  lăţime rolă = 128 mm</w:t>
                                    <w:br/>
                                    <w:t>- metri liniari / rolă = 20 m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br/>
                                    <w:t>- diametru interior mosor = 11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- diametrul exterior = 36-38 mm</w:t>
                                    <w:br/>
                                    <w:t>- tiparită pe exterio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 xml:space="preserve">Diagram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MD 586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 xml:space="preserve"> STAS 9134-84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- lăţime = 120 mm</w:t>
                                    <w:br/>
                                    <w:t>- lungime rola = 16 ml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- diametru interior mosor = 10mm</w:t>
                                    <w:br/>
                                    <w:t>- diametru exterior = 35mm</w:t>
                                    <w:br/>
                                    <w:t>- tiparită pe exterio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 xml:space="preserve">Diagram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pentru inregistratoare osciloperturbograf tip RZS 4-7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 xml:space="preserve">- lăţime rolă =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 xml:space="preserve">130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mm</w:t>
                                    <w:br/>
                                    <w:t>- metri liniari / rolă = 35 m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br/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 xml:space="preserve">diametru interior mosor plastic =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18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o-RO" w:eastAsia="en-US"/>
                                    </w:rPr>
                                    <w:t>Role hârtie termosensibilă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en-US"/>
                                    </w:rPr>
                                    <w:t>- lăţimea = 37 mm</w:t>
                                    <w:br/>
                                    <w:t>- lungime rolă = 30 m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o-RO" w:eastAsia="en-US"/>
                                    </w:rPr>
                                    <w:br/>
                                    <w:t>- diametrul interior mosor = 12 mm</w:t>
                                    <w:br/>
                                    <w:t>- diametrul exterior = 36 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9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OTAL(lei fara TVA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477.1pt;mso-wrap-distance-left:9pt;mso-wrap-distance-right:9pt;mso-wrap-distance-top:0pt;mso-wrap-distance-bottom:0pt;margin-top:9.25pt;mso-position-vertical-relative:text;margin-left: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770"/>
                        <w:gridCol w:w="720"/>
                        <w:gridCol w:w="954"/>
                        <w:gridCol w:w="1080"/>
                        <w:gridCol w:w="990"/>
                        <w:gridCol w:w="990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477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NUMIR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rmen de livrare</w:t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7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an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  <w:lang w:val="ro-RO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 xml:space="preserve">Diagra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>MD H100  A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en-US"/>
                              </w:rPr>
                              <w:t xml:space="preserve">STAS 9134-8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o-RO" w:eastAsia="en-US"/>
                              </w:rPr>
                              <w:t>- lăţime rolă = 273 m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ro-RO" w:eastAsia="en-US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o-RO" w:eastAsia="en-US"/>
                              </w:rPr>
                              <w:t>- metri liniari / rolă = 20 m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br/>
                              <w:t xml:space="preserve">- diametru interior mosor =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en-US"/>
                              </w:rPr>
                              <w:t xml:space="preserve">12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 xml:space="preserve">m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>- diametrul exterior = 36 mm</w:t>
                              <w:br/>
                              <w:t>- tiparită pe exterio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 xml:space="preserve">Diagra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>MD  H10 A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 xml:space="preserve"> STAS 9134-84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>-  lăţime rolă = 128 mm</w:t>
                              <w:br/>
                              <w:t>- metri liniari / rolă = 20 m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br/>
                              <w:t>- diametru interior mosor = 11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>- diametrul exterior = 36-38 mm</w:t>
                              <w:br/>
                              <w:t>- tiparită pe exterio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 xml:space="preserve">Diagra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>MD 586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 xml:space="preserve"> STAS 9134-84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>- lăţime = 120 mm</w:t>
                              <w:br/>
                              <w:t>- lungime rola = 16 ml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>- diametru interior mosor = 10mm</w:t>
                              <w:br/>
                              <w:t>- diametru exterior = 35mm</w:t>
                              <w:br/>
                              <w:t>- tiparită pe exterio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 xml:space="preserve">Diagra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>pentru inregistratoare osciloperturbograf tip RZS 4-7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 xml:space="preserve">- lăţime rolă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o-RO" w:eastAsia="en-US"/>
                              </w:rPr>
                              <w:t xml:space="preserve">130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>mm</w:t>
                              <w:br/>
                              <w:t>- metri liniari / rolă = 35 m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 xml:space="preserve">diametru interior mosor plastic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 w:eastAsia="en-US"/>
                              </w:rPr>
                              <w:t>18 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o-RO" w:eastAsia="en-US"/>
                              </w:rPr>
                              <w:t>Role hârtie termosensibilă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en-US"/>
                              </w:rPr>
                              <w:t>- lăţimea = 37 mm</w:t>
                              <w:br/>
                              <w:t>- lungime rolă = 30 m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ro-RO" w:eastAsia="en-US"/>
                              </w:rPr>
                              <w:br/>
                              <w:t>- diametrul interior mosor = 12 mm</w:t>
                              <w:br/>
                              <w:t>- diametrul exterior = 36 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9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OTAL(lei fara TVA)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 xml:space="preserve">3.Garantia tehnica: </w:t>
            </w:r>
            <w:r>
              <w:rPr/>
              <w:t xml:space="preserve">minim  12 luni </w:t>
            </w:r>
            <w:r>
              <w:rPr>
                <w:lang w:val="en-US" w:eastAsia="en-US"/>
              </w:rPr>
              <w:t xml:space="preserve">de la data livrării şi aceasta începe cu data recepţionării cantitative şi calitative la locaţia achizitorului. 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 xml:space="preserve">contrac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rmenul de  livrare este de 30 </w:t>
            </w:r>
            <w:r>
              <w:rPr>
                <w:b/>
              </w:rPr>
              <w:t>zile de la semnarea contractulu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TE SUD – str. Releului nr.2, sect. 3, Bucureşti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TE PROGRESU – str. Pogoanelor nr.1A, sector 4, Bucureşti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TE VEST – B-dul Timişoara, nr. 106, sector 6, Bucureşti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TE GROZĂVEŞTI – Splaiul Independenţei, nr. 229, sector 6, Bucureş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 </cp:lastModifiedBy>
  <cp:lastPrinted>2019-04-25T08:33:00Z</cp:lastPrinted>
  <dcterms:modified xsi:type="dcterms:W3CDTF">2019-07-29T12:26:00Z</dcterms:modified>
  <cp:revision>43</cp:revision>
  <dc:subject/>
  <dc:title>       </dc:title>
</cp:coreProperties>
</file>